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0"/>
              <w:gridCol w:w="5326"/>
            </w:tblGrid>
            <w:tr>
              <w:trPr>
                <w:trHeight w:val="454" w:hRule="exact"/>
              </w:trPr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单窗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850nm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系列宽带耦合器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 xml:space="preserve">TAP1:99~5:95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Wavelength Independent 850nm Serial TAP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Couplers</w:t>
                  </w:r>
                </w:p>
              </w:tc>
            </w:tr>
            <w:tr>
              <w:trPr/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51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326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504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557"/>
              <w:gridCol w:w="2139"/>
              <w:gridCol w:w="1452"/>
              <w:gridCol w:w="1452"/>
              <w:gridCol w:w="1452"/>
              <w:gridCol w:w="1452"/>
            </w:tblGrid>
            <w:tr>
              <w:trPr>
                <w:trHeight w:val="180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5808" w:type="dxa"/>
                  <w:gridSpan w:val="4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P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696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5808" w:type="dxa"/>
                  <w:gridSpan w:val="4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696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5808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750 or 780 or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0 or 890 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，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thers on request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Bandwidth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580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580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: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     P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: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2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%)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/99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/98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/97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/95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1.9/0.25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8.5/0.3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6.5/0.35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4.5/0.45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avelength Dependent Loss(dB)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/0.15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/0.15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/0.15</w:t>
                  </w:r>
                </w:p>
              </w:tc>
              <w:tc>
                <w:tcPr>
                  <w:tcW w:w="1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/0.1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580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69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 (dB)</w:t>
                  </w:r>
                </w:p>
              </w:tc>
              <w:tc>
                <w:tcPr>
                  <w:tcW w:w="580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55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dB)</w:t>
                  </w:r>
                </w:p>
              </w:tc>
              <w:tc>
                <w:tcPr>
                  <w:tcW w:w="21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80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50,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55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21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80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425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581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061"/>
              <w:gridCol w:w="2651"/>
              <w:gridCol w:w="2929"/>
            </w:tblGrid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764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 or 2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2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6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9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2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</w:t>
                  </w:r>
                </w:p>
              </w:tc>
              <w:tc>
                <w:tcPr>
                  <w:tcW w:w="26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 xml:space="preserve">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</w:p>
              </w:tc>
              <w:tc>
                <w:tcPr>
                  <w:tcW w:w="29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B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: 10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26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9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31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11.25pt" to="185.75pt,17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356485</wp:posOffset>
                      </wp:positionH>
                      <wp:positionV relativeFrom="paragraph">
                        <wp:posOffset>222250</wp:posOffset>
                      </wp:positionV>
                      <wp:extent cx="729615" cy="1905"/>
                      <wp:effectExtent l="3560437380" t="1363647468280" r="3560366260" b="13636474682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9720" cy="18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5pt,17.5pt" to="242.95pt,17.6pt" stroked="t" o:allowincell="t" style="position:absolute;flip:y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130810</wp:posOffset>
                      </wp:positionV>
                      <wp:extent cx="0" cy="386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10.3pt" to="174.15pt,40.7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142875</wp:posOffset>
                      </wp:positionV>
                      <wp:extent cx="2127250" cy="803910"/>
                      <wp:effectExtent l="0" t="0" r="1363651047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803880"/>
                                <a:chOff x="0" y="0"/>
                                <a:chExt cx="2127240" cy="803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74560" y="99000"/>
                                  <a:ext cx="477360" cy="504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990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594360"/>
                                  <a:ext cx="128592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0" y="115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8520" y="115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9900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800280"/>
                                  <a:ext cx="188604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pt;margin-top:11.25pt;width:167.4pt;height:63.25pt" coordorigin="1540,225" coordsize="3348,1265">
                      <v:line id="shape_0" from="2445,381" to="3196,388" stroked="t" o:allowincell="t" style="position:absolute;flip:x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20,381" to="1920,149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865,1161" to="4889,1161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40,381" to="2259,381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540,225" to="154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260,249" to="226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3207,243" to="3207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451,243" to="2451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865,381" to="2865,116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20,1485" to="4889,1485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40335</wp:posOffset>
                      </wp:positionV>
                      <wp:extent cx="2552700" cy="994410"/>
                      <wp:effectExtent l="0" t="0" r="13636498647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760" cy="994320"/>
                                <a:chOff x="0" y="0"/>
                                <a:chExt cx="255276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990720"/>
                                  <a:ext cx="2419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1pt;margin-top:11.05pt;width:200.95pt;height:78.25pt" coordorigin="842,221" coordsize="4019,1565">
                      <v:line id="shape_0" from="842,377" to="1315,377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842,221" to="842,37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310,221" to="1310,37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52,383" to="1052,1786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52,1781" to="4861,1781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/>
                <w:i/>
                <w:w w:val="100"/>
                <w:sz w:val="21"/>
              </w:rPr>
              <w:t>TAP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1285</wp:posOffset>
                      </wp:positionV>
                      <wp:extent cx="2217420" cy="1987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6pt;height:15.65pt;mso-wrap-distance-left:9pt;mso-wrap-distance-right:9pt;mso-wrap-distance-top:0pt;mso-wrap-distance-bottom:0pt;margin-top:9.5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44145</wp:posOffset>
                      </wp:positionV>
                      <wp:extent cx="2331720" cy="19875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15.65pt;mso-wrap-distance-left:9pt;mso-wrap-distance-right:9pt;mso-wrap-distance-top:0pt;mso-wrap-distance-bottom:0pt;margin-top:11.35pt;mso-position-vertical-relative:text;margin-left:24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200910</wp:posOffset>
                      </wp:positionH>
                      <wp:positionV relativeFrom="paragraph">
                        <wp:posOffset>52070</wp:posOffset>
                      </wp:positionV>
                      <wp:extent cx="910590" cy="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3pt,4.1pt" to="244.95pt,4.1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3101975</wp:posOffset>
                      </wp:positionH>
                      <wp:positionV relativeFrom="paragraph">
                        <wp:posOffset>170180</wp:posOffset>
                      </wp:positionV>
                      <wp:extent cx="2446020" cy="2305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8.15pt;mso-wrap-distance-left:9pt;mso-wrap-distance-right:9pt;mso-wrap-distance-top:0pt;mso-wrap-distance-bottom:0pt;margin-top:13.4pt;mso-position-vertical-relative:text;margin-left:24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82245</wp:posOffset>
                      </wp:positionV>
                      <wp:extent cx="2214245" cy="2330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424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35pt;height:18.35pt;mso-wrap-distance-left:9pt;mso-wrap-distance-right:9pt;mso-wrap-distance-top:0pt;mso-wrap-distance-bottom:0pt;margin-top:14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82245</wp:posOffset>
                      </wp:positionV>
                      <wp:extent cx="1874520" cy="23050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18.15pt;mso-wrap-distance-left:9pt;mso-wrap-distance-right:9pt;mso-wrap-distance-top:0pt;mso-wrap-distance-bottom:0pt;margin-top:14.35pt;mso-position-vertical-relative:text;margin-left:24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07"/>
              <w:jc w:val="both"/>
              <w:rPr>
                <w:rFonts w:ascii="Times New Roman" w:hAnsi="Times New Roman" w:eastAsia="宋体" w:cs="Times New Roman"/>
                <w:b/>
                <w:b/>
                <w:i/>
                <w:i/>
                <w:w w:val="100"/>
                <w:sz w:val="21"/>
              </w:rPr>
            </w:pPr>
            <w:r>
              <w:rPr>
                <w:rFonts w:eastAsia="宋体" w:cs="Times New Roman"/>
                <w:b/>
                <w:i/>
                <w:w w:val="100"/>
                <w:sz w:val="21"/>
              </w:rPr>
              <w:t>TAP-1X2-</w:t>
            </w:r>
            <w:r>
              <w:rPr>
                <w:rFonts w:eastAsia="宋体" w:cs="Times New Roman"/>
                <w:b/>
                <w:i/>
                <w:w w:val="100"/>
                <w:sz w:val="21"/>
              </w:rPr>
              <w:t>85</w:t>
            </w:r>
            <w:r>
              <w:rPr>
                <w:rFonts w:eastAsia="宋体" w:cs="Times New Roman"/>
                <w:b/>
                <w:i/>
                <w:w w:val="100"/>
                <w:sz w:val="21"/>
              </w:rPr>
              <w:t xml:space="preserve">0-2/98-0-A40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i/>
                <w:i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i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52:00Z</dcterms:created>
  <dc:creator>微软用户</dc:creator>
  <dc:description/>
  <dc:language>en-US</dc:language>
  <cp:lastModifiedBy>pc1</cp:lastModifiedBy>
  <dcterms:modified xsi:type="dcterms:W3CDTF">2018-05-16T05:37:28Z</dcterms:modified>
  <cp:revision>4</cp:revision>
  <dc:subject/>
  <dc:title/>
</cp:coreProperties>
</file>